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Николай Васильевич Гоголь</w:t>
      </w:r>
    </w:p>
    <w:p>
      <w:pPr>
        <w:pStyle w:val="Heading2"/>
        <w:rPr/>
      </w:pPr>
      <w:r>
        <w:rPr/>
        <w:t>Миргород</w:t>
      </w:r>
    </w:p>
    <w:p>
      <w:pPr>
        <w:pStyle w:val="Normal"/>
        <w:jc w:val="both"/>
        <w:rPr>
          <w:rFonts w:ascii="Arial" w:hAnsi="Arial" w:cs="Arial"/>
          <w:i/>
          <w:i/>
          <w:iCs/>
          <w:sz w:val="20"/>
        </w:rPr>
      </w:pPr>
      <w:r>
        <w:rPr>
          <w:rFonts w:cs="Arial" w:ascii="Arial" w:hAnsi="Arial"/>
          <w:i/>
          <w:iCs/>
          <w:sz w:val="20"/>
        </w:rPr>
        <w:t>Повести, служащие продолжением «Вечеров на хуторе близ Диканьки»</w:t>
      </w:r>
    </w:p>
    <w:p>
      <w:pPr>
        <w:pStyle w:val="Normal"/>
        <w:jc w:val="both"/>
        <w:rPr>
          <w:rFonts w:ascii="Arial" w:hAnsi="Arial" w:cs="Arial"/>
          <w:sz w:val="20"/>
        </w:rPr>
      </w:pPr>
      <w:r>
        <w:rPr>
          <w:rFonts w:cs="Arial" w:ascii="Arial" w:hAnsi="Arial"/>
          <w:i/>
          <w:iCs/>
          <w:sz w:val="20"/>
        </w:rPr>
        <w:t>М.: Дет. лит., 1989</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9">
            <wp:simplePos x="0" y="0"/>
            <wp:positionH relativeFrom="column">
              <wp:align>left</wp:align>
            </wp:positionH>
            <wp:positionV relativeFrom="paragraph">
              <wp:posOffset>4445</wp:posOffset>
            </wp:positionV>
            <wp:extent cx="1870075" cy="2875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870075" cy="2875280"/>
                    </a:xfrm>
                    <a:prstGeom prst="rect">
                      <a:avLst/>
                    </a:prstGeom>
                  </pic:spPr>
                </pic:pic>
              </a:graphicData>
            </a:graphic>
          </wp:anchor>
        </w:drawing>
      </w:r>
      <w:r>
        <w:rPr>
          <w:rFonts w:cs="Arial" w:ascii="Arial" w:hAnsi="Arial"/>
          <w:sz w:val="18"/>
        </w:rPr>
        <w:t>Миргород нарочито невеликий при реке Хороле город. Имеет 1 канатную фабрику, 1 кирпичный завод, 4 водяных и 45 ветряных мельниц.</w:t>
      </w:r>
    </w:p>
    <w:p>
      <w:pPr>
        <w:pStyle w:val="Heading3"/>
        <w:ind w:firstLine="284"/>
        <w:rPr/>
      </w:pPr>
      <w:r>
        <w:rPr/>
        <w:t>География Зябловского</w:t>
      </w:r>
    </w:p>
    <w:p>
      <w:pPr>
        <w:pStyle w:val="Normal"/>
        <w:ind w:firstLine="284"/>
        <w:jc w:val="both"/>
        <w:rPr>
          <w:rFonts w:ascii="Arial" w:hAnsi="Arial" w:cs="Arial"/>
          <w:sz w:val="18"/>
        </w:rPr>
      </w:pPr>
      <w:r>
        <w:rPr>
          <w:rFonts w:cs="Arial" w:ascii="Arial" w:hAnsi="Arial"/>
          <w:sz w:val="18"/>
        </w:rPr>
      </w:r>
    </w:p>
    <w:p>
      <w:pPr>
        <w:pStyle w:val="Normal"/>
        <w:ind w:firstLine="284"/>
        <w:jc w:val="right"/>
        <w:rPr>
          <w:rFonts w:ascii="Arial" w:hAnsi="Arial" w:cs="Arial"/>
          <w:sz w:val="18"/>
        </w:rPr>
      </w:pPr>
      <w:r>
        <w:rPr>
          <w:rFonts w:cs="Arial" w:ascii="Arial" w:hAnsi="Arial"/>
          <w:sz w:val="18"/>
        </w:rPr>
        <w:t>Хотя в Миргороде пекутся бублики из черного теста, но довольно вкусны.</w:t>
      </w:r>
    </w:p>
    <w:p>
      <w:pPr>
        <w:pStyle w:val="Heading4"/>
        <w:ind w:firstLine="284"/>
        <w:jc w:val="right"/>
        <w:rPr>
          <w:sz w:val="20"/>
        </w:rPr>
      </w:pPr>
      <w:r>
        <w:rPr/>
        <w:t>Из записок одного путешественни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ПОВЕСТИ, СЛУЖАЩИЕ ПРОДОЛЖЕНИЕМ...»</w:t>
      </w:r>
    </w:p>
    <w:p>
      <w:pPr>
        <w:pStyle w:val="Normal"/>
        <w:ind w:firstLine="284"/>
        <w:jc w:val="both"/>
        <w:rPr>
          <w:rFonts w:ascii="Arial" w:hAnsi="Arial" w:cs="Arial"/>
          <w:b/>
          <w:b/>
          <w:bCs/>
          <w:sz w:val="20"/>
        </w:rPr>
      </w:pPr>
      <w:r>
        <w:rPr>
          <w:rFonts w:cs="Arial" w:ascii="Arial" w:hAnsi="Arial"/>
          <w:b/>
          <w:bCs/>
          <w:sz w:val="20"/>
        </w:rPr>
      </w:r>
    </w:p>
    <w:p>
      <w:pPr>
        <w:pStyle w:val="Normal"/>
        <w:ind w:firstLine="284"/>
        <w:jc w:val="right"/>
        <w:rPr>
          <w:rFonts w:ascii="Arial" w:hAnsi="Arial" w:cs="Arial"/>
          <w:sz w:val="18"/>
        </w:rPr>
      </w:pPr>
      <w:r>
        <w:rPr>
          <w:rFonts w:cs="Arial" w:ascii="Arial" w:hAnsi="Arial"/>
          <w:sz w:val="18"/>
        </w:rPr>
        <w:t>Для нас он был больше, чем просто писатель: он раскрыл нам нас самих.</w:t>
      </w:r>
    </w:p>
    <w:p>
      <w:pPr>
        <w:pStyle w:val="Heading5"/>
        <w:ind w:firstLine="284"/>
        <w:jc w:val="right"/>
        <w:rPr>
          <w:sz w:val="18"/>
        </w:rPr>
      </w:pPr>
      <w:r>
        <w:rPr>
          <w:sz w:val="18"/>
        </w:rPr>
        <w:t>И. С. Тургенев</w:t>
      </w:r>
    </w:p>
    <w:p>
      <w:pPr>
        <w:pStyle w:val="TextBodyIndent"/>
        <w:rPr/>
      </w:pPr>
      <w:r>
        <w:rPr/>
      </w:r>
    </w:p>
    <w:p>
      <w:pPr>
        <w:pStyle w:val="TextBodyIndent"/>
        <w:rPr/>
      </w:pPr>
      <w:r>
        <w:rPr/>
        <w:t>В марте 1835 года вышла в свет книжка с весьма странным названием: «Миргород. Повести, служащие продолжением «Вечеров на хуторе близ Диканьки» Н. Гоголя».</w:t>
      </w:r>
    </w:p>
    <w:p>
      <w:pPr>
        <w:pStyle w:val="Normal"/>
        <w:ind w:firstLine="284"/>
        <w:jc w:val="both"/>
        <w:rPr/>
      </w:pPr>
      <w:r>
        <w:rPr>
          <w:rFonts w:cs="Arial" w:ascii="Arial" w:hAnsi="Arial"/>
          <w:sz w:val="20"/>
        </w:rPr>
        <w:t>В самом деле, сразу и не поймешь, кто же все-таки написал этот «Миргород». Имя автора вроде бы и указано, но, с другой стороны, оно словно спряталось за названием совсем другой книги, вышедшей за три года до этого. К тому же «Вечера на хуторе близ Диканьки» были изданы - кто ж этого не знает? - «пасичником Рудым Паньком» и никакого другого имени на их обложке обозначено не было.</w:t>
      </w:r>
    </w:p>
    <w:p>
      <w:pPr>
        <w:pStyle w:val="Normal"/>
        <w:ind w:firstLine="284"/>
        <w:jc w:val="both"/>
        <w:rPr/>
      </w:pPr>
      <w:r>
        <w:rPr>
          <w:rFonts w:cs="Arial" w:ascii="Arial" w:hAnsi="Arial"/>
          <w:sz w:val="20"/>
        </w:rPr>
        <w:t>Правда, в предисловии к «Вечерам» простодушный пасечник признался, что собрал в ней не только свои «побасенки», но и истории, рассказанные на «вечерицах» в его лачужке дьяком Фомой Григорьевичем, да, кажется, и другими ее посетителями. Но, кто что ни говори, а издал «Вечера», «показался в великий свет» именно он, Рудый Панько. «А показался, - как совершенно справедливо заметил он в том же предисловии, - плачь не плачь, давай ответ».</w:t>
      </w:r>
    </w:p>
    <w:p>
      <w:pPr>
        <w:pStyle w:val="Normal"/>
        <w:ind w:firstLine="284"/>
        <w:jc w:val="both"/>
        <w:rPr/>
      </w:pPr>
      <w:r>
        <w:rPr>
          <w:rFonts w:cs="Arial" w:ascii="Arial" w:hAnsi="Arial"/>
          <w:sz w:val="20"/>
        </w:rPr>
        <w:t>К счастью, с появления «Вечеров» современники успели воздать Рудому Паньку немалые похвалы и почести. Критикой было объявлено, что он «владеет кистью смелою, роскошною, могущественною», что в его книге видна «поэзия юная, свежая, благоуханная», а рецензент «Северной пчелы» не только восторженно приветствовал «искусного Панька», но и посвятил ему целое сочинение. Сам Пушкин писал, что «Вечера» «изумили» его, пересказывал историю о «помирающих со смеху наборщиках» типографии, где книга печаталась, сравнивал автора с великими Филдингом и Мольером.</w:t>
      </w:r>
    </w:p>
    <w:p>
      <w:pPr>
        <w:pStyle w:val="Normal"/>
        <w:ind w:firstLine="284"/>
        <w:jc w:val="both"/>
        <w:rPr/>
      </w:pPr>
      <w:r>
        <w:rPr>
          <w:rFonts w:cs="Arial" w:ascii="Arial" w:hAnsi="Arial"/>
          <w:sz w:val="20"/>
        </w:rPr>
        <w:t>С легкой пушкинской руки формула о «настоящей веселости, искренней, непринужденной, без жеманства, без чопорности» пойдет бродить по печатным отзывам на книгу, письмам, дневникам современников, отразится в устных оценках. Евгений Баратынский, например, отметит появление писателя «с такою веселою веселостью», которая «у нас на севере великая редкость». И, словно подслушав эти слова, Пушкин в своей рецензии на второе издание «Вечеров» напишет: «Как изумились мы русской книге, которая заставила нас смеяться, мы, не смеявшиеся со времен Фонвизина!»</w:t>
      </w:r>
    </w:p>
    <w:p>
      <w:pPr>
        <w:pStyle w:val="Normal"/>
        <w:ind w:firstLine="284"/>
        <w:jc w:val="both"/>
        <w:rPr>
          <w:rFonts w:ascii="Arial" w:hAnsi="Arial" w:cs="Arial"/>
          <w:sz w:val="20"/>
        </w:rPr>
      </w:pPr>
      <w:r>
        <w:rPr>
          <w:rFonts w:cs="Arial" w:ascii="Arial" w:hAnsi="Arial"/>
          <w:sz w:val="20"/>
        </w:rPr>
        <w:t>Но все это будет потом, а по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1828 году завершился курс обучения в Нежинской гимназии высших наук и состоялся переезд на жительство в Петербург уроженца местечка Большие Сорочинцы, Миргородского повета, Полтавской губернии, Николая Васильевича Гоголя-Яновского. Двадцатилетний юноша привез с собой в северную столицу неутолимую жажду деятельности на благо отечества. Однако все его усилия хоть как-то проявить себя на многоразличных поприщах были пока тщетны.</w:t>
      </w:r>
    </w:p>
    <w:p>
      <w:pPr>
        <w:pStyle w:val="Normal"/>
        <w:ind w:firstLine="284"/>
        <w:jc w:val="both"/>
        <w:rPr/>
      </w:pPr>
      <w:r>
        <w:rPr>
          <w:rFonts w:cs="Arial" w:ascii="Arial" w:hAnsi="Arial"/>
          <w:sz w:val="20"/>
        </w:rPr>
        <w:t>Летят в огонь изданные за свой счет экземпляры «Ганца Кюхельгартена»: «идиллия в картинах», выпущенная в свет под псевдонимом В. Алов, была встречена уничижительными оценками критики. Завершается полным провалом попытка поступить на сцену: Гоголь не выдерживает испытания в петербургском Большом театре (через четыре года на сцене этого театра в бенефис знаменитого трагика Василия Каратыгина будет поставлена инсценировка «Ночи перед Рождеством» под названием: «Вечер на хуторе близ Диканьки, малороссийская интермедия в одном действии, взятая из повестей сего же названия пасичника Рудого Панька, с принадлежащими к ней пением и танцами»). Не приносят ощутимых результатов и занятия живописью в классах Академик художеств.</w:t>
      </w:r>
    </w:p>
    <w:p>
      <w:pPr>
        <w:pStyle w:val="Normal"/>
        <w:ind w:firstLine="284"/>
        <w:jc w:val="both"/>
        <w:rPr/>
      </w:pPr>
      <w:r>
        <w:rPr>
          <w:rFonts w:cs="Arial" w:ascii="Arial" w:hAnsi="Arial"/>
          <w:sz w:val="20"/>
        </w:rPr>
        <w:t>Гоголь определяется на службу сначала в Департамент государственного хозяйства и публичных зданий, затем в Департамент уделов, где проходит путь от «испытуемого» писца до помощника столоначальника. Не оставляет он и занятий литературой. В альманахе «Северные цветы», в «Литературной газете» время от времени появляются различные сочинения, подписанные самыми необыкновенными псевдонимами: то Г. Янов, то П. Глечик, то ОООО. Гоголь явно колеблется, выбирая, под каким именем ему покорить требовательных русских читателей.</w:t>
      </w:r>
    </w:p>
    <w:p>
      <w:pPr>
        <w:pStyle w:val="Normal"/>
        <w:ind w:firstLine="284"/>
        <w:jc w:val="both"/>
        <w:rPr/>
      </w:pPr>
      <w:r>
        <w:rPr>
          <w:rFonts w:cs="Arial" w:ascii="Arial" w:hAnsi="Arial"/>
          <w:sz w:val="20"/>
        </w:rPr>
        <w:t>Впрочем, и его родовая фамилия испытывала в свое время определенные колебания. Нужно сказать, что прапрадед Гоголя, священник Иоанн в городе Лубнах, носил прозвище Яновский. Его сын священник Дамиан (Демьян) упоминается в документах совсем без фамилии, а внук Афанасий, дед Гоголя, уже именуется Гоголем-Яновским. Афанасий Демьянович, как известно, предпочел духовному сану службу в полковых канцеляриях, завершившуюся в 1788 году выходом в отставку в чине секунд-майора. Незадолго до этого, в 1784 году, он представил доказательства о своем происхождении от могилевского полковника Андрея Гоголя, на основании которых фамилия Гоголей-Яновских была внесена в первую часть родословной книги киевского дворянства (отметим, что старшая линия потомства священника Иоанна Яновского прибавки «Гоголь» никогда не имела). Первый биограф Гоголя П. А. Кулиш числил в предках писателя «известного полковника подольского и потом гетмана... Остапа Гоголя», однако его аргументация уже у современников вызвала серьезные сомнения.</w:t>
      </w:r>
    </w:p>
    <w:p>
      <w:pPr>
        <w:pStyle w:val="Normal"/>
        <w:ind w:firstLine="284"/>
        <w:jc w:val="both"/>
        <w:rPr/>
      </w:pPr>
      <w:r>
        <w:rPr>
          <w:rFonts w:cs="Arial" w:ascii="Arial" w:hAnsi="Arial"/>
          <w:sz w:val="20"/>
        </w:rPr>
        <w:t>Так или иначе, но только полвека назад утвердившаяся фамильная традиция снова претерпевает существенные изменения. Письмо к матери от 6 февраля 1832 года несет в родную Васильевку указание: «Ваше письмо от 19 января я получил. Очень жалею, что не дошло ко мне письмо ваше, писанное по получении вами посылки. В предотвращение подобных беспорядков впредь прошу вас адресовать мне просто Гоголю, потому что кончик моей фамилии я не знаю, где делся. Может быть, кто-нибудь поднял его на большой дороге и носит, как свою собственность. Как бы то ни было, только я нигде не известен здесь под именем Яновского, и почталионы всегда почти затрудняются, отыскивая меня под этою вывескою». Адресоваться «прямо Гоголю, Яновского не называть» рекомендует писатель и другим своим корреспондентам, с малых лет знавшим его за Гоголя-Яновского (а письма свои он начал подписывать так еще раньше, с конца 1830 года).</w:t>
      </w:r>
    </w:p>
    <w:p>
      <w:pPr>
        <w:pStyle w:val="Normal"/>
        <w:ind w:firstLine="284"/>
        <w:jc w:val="both"/>
        <w:rPr/>
      </w:pPr>
      <w:r>
        <w:rPr>
          <w:rFonts w:cs="Arial" w:ascii="Arial" w:hAnsi="Arial"/>
          <w:sz w:val="20"/>
        </w:rPr>
        <w:t>Так на обложке «Миргорода» появилось это гармонично-гордое (нет, совсем не случайно в финале «Тараса Бульбы» по водному зеркалу Днестра пронесется такая знакомая автору птица - «гордый гоголь»), насмешливо-короткое имя.</w:t>
      </w:r>
    </w:p>
    <w:p>
      <w:pPr>
        <w:pStyle w:val="Normal"/>
        <w:ind w:firstLine="284"/>
        <w:jc w:val="both"/>
        <w:rPr>
          <w:rFonts w:ascii="Arial" w:hAnsi="Arial" w:cs="Arial"/>
          <w:sz w:val="20"/>
        </w:rPr>
      </w:pPr>
      <w:r>
        <w:rPr>
          <w:rFonts w:cs="Arial" w:ascii="Arial" w:hAnsi="Arial"/>
          <w:sz w:val="20"/>
        </w:rPr>
        <w:t>Ну, а почему «Миргород»?</w:t>
      </w:r>
    </w:p>
    <w:p>
      <w:pPr>
        <w:pStyle w:val="Normal"/>
        <w:ind w:firstLine="284"/>
        <w:jc w:val="both"/>
        <w:rPr/>
      </w:pPr>
      <w:r>
        <w:rPr>
          <w:rFonts w:cs="Arial" w:ascii="Arial" w:hAnsi="Arial"/>
          <w:sz w:val="20"/>
        </w:rPr>
        <w:t>Назвав свою книгу именем уездного города Полтавской губернии, Гоголь, думается, вполне заслужил недоуменные вопросы критиков (например, критика из «Северной пчелы»). В самом деле, если название дано по месту действия книги, то из всех ее повестей только события «Повести о том, как поссорился Иван Иванович с Иваном Никифоровичем» разворачиваются в Миргороде, в остальных он даже и не упоминается. Правда, и эпиграфы к книге как будто настаивают на таком «географическом» понимании: здесь дается справка из известного учебника, предлагающая своего рода статистику быта и бытия этого «нарочито невеликого города», и приводится отзыв «одного путешественника», побывавшего в Миргороде и даже с удовольствием откушавшего там «бубликов из черного теста».</w:t>
      </w:r>
    </w:p>
    <w:p>
      <w:pPr>
        <w:pStyle w:val="Normal"/>
        <w:ind w:firstLine="284"/>
        <w:jc w:val="both"/>
        <w:rPr/>
      </w:pPr>
      <w:r>
        <w:rPr>
          <w:rFonts w:cs="Arial" w:ascii="Arial" w:hAnsi="Arial"/>
          <w:sz w:val="20"/>
        </w:rPr>
        <w:t>Но ведь и «записки» этого странного путешественника-гурмана, и миргородская статистика (из которой при всем желании можно заключить только, что в Миргороде, должно быть, дуют на удивление сильные и постоянные ветры - как-никак 45 ветряных мельниц!) - «все обман, все мечта, все не то, чем кажется!»</w:t>
      </w:r>
    </w:p>
    <w:p>
      <w:pPr>
        <w:pStyle w:val="Normal"/>
        <w:ind w:firstLine="284"/>
        <w:jc w:val="both"/>
        <w:rPr/>
      </w:pPr>
      <w:r>
        <w:rPr>
          <w:rFonts w:cs="Arial" w:ascii="Arial" w:hAnsi="Arial"/>
          <w:sz w:val="20"/>
        </w:rPr>
        <w:t>И хотя существует «География» Зябловского (1831), но которой, к слову сказать, отучилось несколько поколений российских школяров, но нет в ней всех этих «точных» сведений про фабрики, заводы и т. п., а стоит под § 52, посвященным описанию Полтавской губернии, лишь краткое: «Миргород, при реке Хороле» - и более ничего. Вот уж действительно «самые странные эпиграфы, не имеющие ни малейшего отношения к книге», как их определил рецензент «Северной пчелы».</w:t>
      </w:r>
    </w:p>
    <w:p>
      <w:pPr>
        <w:pStyle w:val="Normal"/>
        <w:ind w:firstLine="284"/>
        <w:jc w:val="both"/>
        <w:rPr/>
      </w:pPr>
      <w:r>
        <w:rPr>
          <w:rFonts w:cs="Arial" w:ascii="Arial" w:hAnsi="Arial"/>
          <w:sz w:val="20"/>
        </w:rPr>
        <w:t>Но география да история - любимые науки Гоголя. В том же 1835 году, что и «Миргород», в свет выходят «Арабески». В этот сборник писатель включил, наряду со своими «петербургскими» повестями, статьи о литературе, живописи, истории и географии, где вместе с конкретными оценками представил и общий взгляд на значение, как мы бы сейчас сказали, категорий пространства и времени в жизни человечества. «География сливается и составляет одно тело с историей» - вот в чем видит смысл изучения этих наук Гоголь. Но не просто связь, не только слияние: географии принадлежит активная, едва ли не самая значительная роль в истории, особенно на тех ее этапах, когда образуется национальное своеобразие парода, его характера, «особенная физиономия», по выражению Пушкина.</w:t>
      </w:r>
    </w:p>
    <w:p>
      <w:pPr>
        <w:pStyle w:val="Normal"/>
        <w:ind w:firstLine="284"/>
        <w:jc w:val="both"/>
        <w:rPr/>
      </w:pPr>
      <w:r>
        <w:rPr>
          <w:rFonts w:cs="Arial" w:ascii="Arial" w:hAnsi="Arial"/>
          <w:sz w:val="20"/>
        </w:rPr>
        <w:t>Гоголь пытается найти что-либо неизменное, вечное, но постоянно влияющее на изменчивую жизнь мира, и находит это в образе земли, географического пространства (вспомним, что одним из самых любимых образов Гоголя в творчестве 40-х годов станет «лицо земли русской»), «...От вида земли, - пишет он в статье «Взгляд на составление Малороссии», - зависит образ жизни и даже характер народа. Многое в истории разрешает география». В другой статье из «Арабесок» - «О преподавании всеобщей истории» - та же мысль получает более полное, подробное развитие: «География должна разгадать многое, без нее неизъяснимое в истории. Она должна показать, как положение земли имело влияние на целые нации; как оно дало особенный характер им... каким образом оно имело влияние на нравы, обычаи, правление, законы...»</w:t>
      </w:r>
    </w:p>
    <w:p>
      <w:pPr>
        <w:pStyle w:val="Normal"/>
        <w:ind w:firstLine="284"/>
        <w:jc w:val="both"/>
        <w:rPr/>
      </w:pPr>
      <w:r>
        <w:rPr>
          <w:rFonts w:cs="Arial" w:ascii="Arial" w:hAnsi="Arial"/>
          <w:sz w:val="20"/>
        </w:rPr>
        <w:t>И тогда становится попятным, почему в последней главе первого тома «Мертвых душ» автор «обращается в лирическом воззвании к самой России»: «...Что пророчит сей необъятный простор? Здесь ли, в тебе ли не родиться беспредельной мысли, когда ты сама без конца? Здесь ли не быть богатырю, когда есть место, где развернуться и пройтись ему? И грозно объемлет меня могучее пространство...»</w:t>
      </w:r>
    </w:p>
    <w:p>
      <w:pPr>
        <w:pStyle w:val="Normal"/>
        <w:ind w:firstLine="284"/>
        <w:jc w:val="both"/>
        <w:rPr/>
      </w:pPr>
      <w:r>
        <w:rPr>
          <w:rFonts w:cs="Arial" w:ascii="Arial" w:hAnsi="Arial"/>
          <w:sz w:val="20"/>
        </w:rPr>
        <w:t>Но все это, однако, никак не означает, что пространство застыло у Гоголя в вечной неподвижности. В гоголевском мире вообще нет ничего неподвижного, раз и навсегда замершего в тех или иных неизменных границах: мертвое здесь то и дело оживает, неодушевленное становится одушевленным, река «обнажает серебряную грудь свою», «Днепр, как старик, ворчит и ропщет», «радуга крадется из-за деревьев», двери в доме поют, каждая на «свой особенный голос» и, наоборот, живые люди могут онеметь, окаменеть, превратиться в «мертвые души» и вновь возродиться к жизни.</w:t>
      </w:r>
    </w:p>
    <w:p>
      <w:pPr>
        <w:pStyle w:val="Normal"/>
        <w:ind w:firstLine="284"/>
        <w:jc w:val="both"/>
        <w:rPr/>
      </w:pPr>
      <w:r>
        <w:rPr>
          <w:rFonts w:cs="Arial" w:ascii="Arial" w:hAnsi="Arial"/>
          <w:sz w:val="20"/>
        </w:rPr>
        <w:t>Точно то же происходит и с временем, и с пространством, с историей и географией. Стремительный бег времени может остановиться, если завладеет всем миром (в статье «О средних веках» Гоголь говорит о «неподвижном времени всесветной Римской империи»). Время может и просто обернуться пространством, застыть в географии: «Тогда (в России XIII в. - В. Г.) история, казалось, застыла и превратилась в географию: однообразная жизнь, шевелившаяся в частях и неподвижная в целом, могла почесться географическою принадлежностью страны» (статья «Взгляд на составление Малороссии»).</w:t>
      </w:r>
    </w:p>
    <w:p>
      <w:pPr>
        <w:pStyle w:val="Normal"/>
        <w:ind w:firstLine="284"/>
        <w:jc w:val="both"/>
        <w:rPr/>
      </w:pPr>
      <w:r>
        <w:rPr>
          <w:rFonts w:cs="Arial" w:ascii="Arial" w:hAnsi="Arial"/>
          <w:sz w:val="20"/>
        </w:rPr>
        <w:t>Но и пространство, в свою очередь, может легко тронуться с места - для этого лишь нужно, чтоб его подтолкнуло время. И тогда пустятся в опасные плавания «движущиеся королевства» (как было в средние века с норманнами), покинут обжитые места, города и села, а то и сами столицы государств (в статье «О средних веках» Гоголь рассказывает о «страннической жизни», которая «превратила Европу в какую-то движущуюся столицу»), да и сами континенты отправятся путешествовать один по другому - так было, например, в эпоху крестовых походов, когда «вся Европа вояжировала по Азии».</w:t>
      </w:r>
    </w:p>
    <w:p>
      <w:pPr>
        <w:pStyle w:val="Normal"/>
        <w:ind w:firstLine="284"/>
        <w:jc w:val="both"/>
        <w:rPr/>
      </w:pPr>
      <w:r>
        <w:rPr>
          <w:rFonts w:cs="Arial" w:ascii="Arial" w:hAnsi="Arial"/>
          <w:sz w:val="20"/>
        </w:rPr>
        <w:t>Подобные превращения случаются порой не только со значительными географическими пространствами, участвующими в решении исторических судеб народов, но и с самыми обыкновенными расстояниями, мешающими, к примеру, одному литератору повидаться с другим. И вот Гоголь в письме к Жуковскому в Царское Село уже придумывает «двадцати четырем верстам» изощреннейшие «кары», для чего, не задумываясь, превращает их в лакомый кусочек для разного рода похитителей. Ведь, в самом деле, долгожданная встреча между писателями, наверное, сразу бы состоялась, если бы «появился в окрестностях Петербурга какой-нибудь бродяга ночной разбойник и украл этот несносный кусок земли, эти двадцать четыре версты от Петербурга (где «в Офицерской улице, в доме Брунста» жил в сентябре 1831 года Гоголь. - В. Г.) до Царского Села (в Александровском дворце которого проживал воспитатель наследника В. А. Жуковский. - В. Г.), и с ними бы дал тягу на край света или какой-нибудь проголодавшийся медведь упрятал их вместо завтрака в свой медвежий желудок».</w:t>
      </w:r>
    </w:p>
    <w:p>
      <w:pPr>
        <w:pStyle w:val="Normal"/>
        <w:ind w:firstLine="284"/>
        <w:jc w:val="both"/>
        <w:rPr/>
      </w:pPr>
      <w:r>
        <w:rPr>
          <w:rFonts w:cs="Arial" w:ascii="Arial" w:hAnsi="Arial"/>
          <w:sz w:val="20"/>
        </w:rPr>
        <w:t>Одним словом, чт</w:t>
      </w:r>
      <w:r>
        <w:rPr>
          <w:rFonts w:cs="Arial" w:ascii="Arial" w:hAnsi="Arial"/>
          <w:i/>
          <w:iCs/>
          <w:sz w:val="20"/>
        </w:rPr>
        <w:t>о</w:t>
      </w:r>
      <w:r>
        <w:rPr>
          <w:rFonts w:cs="Arial" w:ascii="Arial" w:hAnsi="Arial"/>
          <w:sz w:val="20"/>
        </w:rPr>
        <w:t xml:space="preserve"> Гоголю «География» Зябловского, когда у него самого, можно сказать, на каждом шагу случаются истории с географией! Но тогда, быть может, следует отвлечься от буквально географического понимания названия гоголевского сборника и обратить внимание на столь очевидное значение самого слова «Миргород»? Ведь названная именем этого города книга, кажется, должна нести на своих страницах полную меру всего того, что так прекрасно определено в словаре В. И. Даля: «Мир - отсутствие ссоры, вражды, несогласия, войны; лад, согласие, единодушие, приязнь, дружба, доброжелательство; тишина, покой, спокойствие».</w:t>
      </w:r>
    </w:p>
    <w:p>
      <w:pPr>
        <w:pStyle w:val="Normal"/>
        <w:ind w:firstLine="284"/>
        <w:jc w:val="both"/>
        <w:rPr/>
      </w:pPr>
      <w:r>
        <w:rPr>
          <w:rFonts w:cs="Arial" w:ascii="Arial" w:hAnsi="Arial"/>
          <w:sz w:val="20"/>
        </w:rPr>
        <w:t>Но нет, пожалуй, в творчестве Гоголя никакой другой книги, в которой было бы так много прямо противоположного этому понятию. Не говоря уже про «присутствие» ссоры в самом заглавии повести о двух Иванах или про «Тараса Бульбу», который весь война, что такое «Вий», как не описание битвы Хомы Брута с нечистой силой, сражение, завершившееся его гибелью. И только в «Старосветских помещиках» есть как будто и «тишина, покой, спокойствие», и «лад, согласие, единодушие». Есть и та из великих человеческих ценностей, которой не нашлось места в словарной справке: любов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ветло и радостно любят в «Вечерах». Кажется, все гоголевские дивчины и парубки влюблены друг в друга и не всегда признаются в своих чувствах только потому, что нет в этом особой нужды, ведь любовью и без того пронизано все вокруг: и тихие звездные ночи, и жаркие летние дни в Малороссии, когда «голубой неизмеримый океан, сладострастным куполом нагнувшийся над землею, кажется, заснул, весь потонувши в неге, обнимая и сжимая прекрасную в воздушных объятьях своих!» («Сорочинская ярмарка»).</w:t>
      </w:r>
    </w:p>
    <w:p>
      <w:pPr>
        <w:pStyle w:val="Normal"/>
        <w:ind w:firstLine="284"/>
        <w:jc w:val="both"/>
        <w:rPr/>
      </w:pPr>
      <w:r>
        <w:rPr>
          <w:rFonts w:cs="Arial" w:ascii="Arial" w:hAnsi="Arial"/>
          <w:sz w:val="20"/>
        </w:rPr>
        <w:t>Сама любовь никак не может принести зла. Но она то и дело вызывает ненависть и зависть у всех темных сил мира, и тогда человек должен выступить на защиту своего семейного очага, кто бы на него ни посягнул. Бьется насмерть с колдуном - отцом своей любимой жены Катерины - отважный Данило Бурульбаш (его прозвище из ранней редакции «Страшной мести» - Данило Бульбашка - звучит как ласково-уменьшительный слепок с имени другого гоголевского героя - героического предводителя запорожского воинства Тараса Бульбы). Ведь знают все на Украине: «человек без честного рода и потомства что хлебное семя, кинутое в землю и пропавшее даром в земле».</w:t>
      </w:r>
    </w:p>
    <w:p>
      <w:pPr>
        <w:pStyle w:val="Normal"/>
        <w:ind w:firstLine="284"/>
        <w:jc w:val="both"/>
        <w:rPr/>
      </w:pPr>
      <w:r>
        <w:rPr>
          <w:rFonts w:cs="Arial" w:ascii="Arial" w:hAnsi="Arial"/>
          <w:sz w:val="20"/>
        </w:rPr>
        <w:t>Однако таит в себе любовь и страшную, не раскрытую пока в «Вечерах», силу. Не случайно признание сурового кузнеца Вакулы Оксане из «Ночи перед Рождеством»: «Что мне до матери? ты у меня мать и отец, и все, что ни есть дорогого на свете» - так явно откликается в словах изменника Андрия, обращенных к прекрасной панночке: «А что мне отец, товарищи и отчизна!.. Отчизна моя - ты!.. И все, что ни есть, продам, отдам, погублю за такую отчизну!»</w:t>
      </w:r>
    </w:p>
    <w:p>
      <w:pPr>
        <w:pStyle w:val="Normal"/>
        <w:ind w:firstLine="284"/>
        <w:jc w:val="both"/>
        <w:rPr/>
      </w:pPr>
      <w:r>
        <w:rPr>
          <w:rFonts w:cs="Arial" w:ascii="Arial" w:hAnsi="Arial"/>
          <w:sz w:val="20"/>
        </w:rPr>
        <w:t>Но вот Гоголь в письме к старинному другу А. С. Данилевскому от 30 марта 1832 года пускается в рассуждения о достоинствах семейной жизни, «любви после брака». «Прекрасна, пламенна, томительна и ничем не изъяснима любовь до брака, - пишет Гоголь, - но тот только показал один порыв, одну попытку к любви, кто любил до брака... Но вторая часть, или лучше сказать самая книга - потому что первая только предуведомление к ней, - спокойна и целое море тихих наслаждений, которых с каждым днем открывается более и более, и тем с большим наслаждением изумляешься им, что они казались совершенно незаметными и обыкновенными».</w:t>
      </w:r>
    </w:p>
    <w:p>
      <w:pPr>
        <w:pStyle w:val="Normal"/>
        <w:ind w:firstLine="284"/>
        <w:jc w:val="both"/>
        <w:rPr/>
      </w:pPr>
      <w:r>
        <w:rPr>
          <w:rFonts w:cs="Arial" w:ascii="Arial" w:hAnsi="Arial"/>
          <w:sz w:val="20"/>
        </w:rPr>
        <w:t>В этих сентенциях не было бы, наверное, ничего особенного (кроме разве что достаточно юного возраста их автора, к тому же на всю жизнь оставшегося неженатым), если бы они так прямо не соотносились с проблематикой, пожалуй, одного из самых оригинальных произведений в мировой литературе - повести «Старосветские помещики». Здесь можно заметить даже и композиционное сходство: ведь рассказ, «самая книга», «вторая часть» о любви-привычке Афанасия Ивановича и Пульхерии Ивановны, как известно, прерывается в повести вставной историей о судьбе страстно влюбленного юноши, «частью первой», «предуведомлением». Остаются в повести и следы противопоставления «необыкновенной» любви до брака «тихой», «незаметной», «обыкновенной» (это слово, кстати сказать, настойчиво повторяется в «Старосветских помещиках») жизни после оного. Вспомним, например, «давние, необыкновенные происшествия» из биографии Афанасия Ивановича: службу в компанейцах, увоз невесты и т. п.</w:t>
      </w:r>
    </w:p>
    <w:p>
      <w:pPr>
        <w:pStyle w:val="Normal"/>
        <w:ind w:firstLine="284"/>
        <w:jc w:val="both"/>
        <w:rPr/>
      </w:pPr>
      <w:r>
        <w:rPr>
          <w:rFonts w:cs="Arial" w:ascii="Arial" w:hAnsi="Arial"/>
          <w:sz w:val="20"/>
        </w:rPr>
        <w:t>Далее в письме к Данилевскому Гоголь, вероятно для большей наглядности, решает прибегнуть к литературной аналогии и сравнивает «любовь до брака» со стихами Языкова, «после брака» - с поэзией Пушкина. А в заключение вдруг, совершенно неожиданно переносит эту параллель на собственное творчество. «Ты, я думаю, - обращается он к приятелю, - уже прочел Ивана. Федоровича Шпоньку. Он до брака удивительно как похож на стихи Языкова, между тем, как после брака сделается совершенно поэзией Пушкина».</w:t>
      </w:r>
    </w:p>
    <w:p>
      <w:pPr>
        <w:pStyle w:val="Normal"/>
        <w:ind w:firstLine="284"/>
        <w:jc w:val="both"/>
        <w:rPr/>
      </w:pPr>
      <w:r>
        <w:rPr>
          <w:rFonts w:cs="Arial" w:ascii="Arial" w:hAnsi="Arial"/>
          <w:sz w:val="20"/>
        </w:rPr>
        <w:t>Конечно, трудно найти кого-либо менее похожего на стихи Языкова (по характеристике самого Гоголя из того же письма, «они эффектны, огненны и с первого раза уже овладевают чувствами»), чем кроткий Иван Федорович. Писатель явно иронизирует над своим героем, а может быть, и над адресатом письма. Подобные «убийственные» сравнения несопоставимых материй, людей и предметов - излюбленный гоголевский прием.</w:t>
      </w:r>
    </w:p>
    <w:p>
      <w:pPr>
        <w:pStyle w:val="Normal"/>
        <w:ind w:firstLine="284"/>
        <w:jc w:val="both"/>
        <w:rPr/>
      </w:pPr>
      <w:r>
        <w:rPr>
          <w:rFonts w:cs="Arial" w:ascii="Arial" w:hAnsi="Arial"/>
          <w:sz w:val="20"/>
        </w:rPr>
        <w:t>Но оставим в стороне иронию. Весь ход гоголевской мысли в письме вполне позволяет предположить, что если уж представлять Ивана Федоровича Шпоньку после брака, то только в образе Афанасия Ивановича Товстогуба: сделаться кем-нибудь другим у Гоголя он просто не смог бы уже в силу одной только логики своего характера. Да и в «добрачной» жизни гоголевских героев заметно известное сходство: правда, Иван Федорович вышел в отставку в меньшем чине, чем Афанасий Иванович, но все же был в военной службе, хотя не в компанейцах, то есть в легкой кавалерии, а в пехоте, но, по словам повествователя, его «пехотный полк был совсем не такого сорта, к какому принадлежат многие пехотные полки; и, несмотря на то, что он большею частию стоял по деревням, однако ж был на такой ноге, что не уступал иным и кавалерийским». И здесь оказывается вполне в строку Пушкин: ведь, как известно, его поэзии принадлежат знаменитые слова о данной свыше привычке, заменяющей счастье (не случайно именно их прежде всего вспомнил Белинский в своем разборе «Старосветских помещиков»).</w:t>
      </w:r>
    </w:p>
    <w:p>
      <w:pPr>
        <w:pStyle w:val="Normal"/>
        <w:ind w:firstLine="284"/>
        <w:jc w:val="both"/>
        <w:rPr/>
      </w:pPr>
      <w:r>
        <w:rPr>
          <w:rFonts w:cs="Arial" w:ascii="Arial" w:hAnsi="Arial"/>
          <w:sz w:val="20"/>
        </w:rPr>
        <w:t>Следует отметить, что Гоголь не оставит эту тему и в самом конце 1832 года, 20 декабря, вновь отправит Данилевскому поучение, опять-таки прямо приложимое и к «Старосветским помещикам»: «Сильная продолжительная любовь проста, как голубица, то есть выражается просто, без всяких определительных и живописных прилагательных, она не выражает, но видно, что хочет что-то выразить и этим говорит сильнее всех пламенных красноречивых тирад».</w:t>
      </w:r>
    </w:p>
    <w:p>
      <w:pPr>
        <w:pStyle w:val="Normal"/>
        <w:ind w:firstLine="284"/>
        <w:jc w:val="both"/>
        <w:rPr/>
      </w:pPr>
      <w:r>
        <w:rPr>
          <w:rFonts w:cs="Arial" w:ascii="Arial" w:hAnsi="Arial"/>
          <w:sz w:val="20"/>
        </w:rPr>
        <w:t>Писатель XX века Андрей Платонов как-то заметил: «Образа семьянина, художественно равноценного Дон-Жуану, не существует в мировой литературе. Однако же образ семьянина более присущ и известен человечеству, чем образ Дон-Жуана». Лев Толстой начал «Анну Каренину» знаменитыми словами: «Все счастливые семьи похожи друг на друга, каждая несчастливая семья несчастлива по-своему».</w:t>
      </w:r>
    </w:p>
    <w:p>
      <w:pPr>
        <w:pStyle w:val="Normal"/>
        <w:ind w:firstLine="284"/>
        <w:jc w:val="both"/>
        <w:rPr/>
      </w:pPr>
      <w:r>
        <w:rPr>
          <w:rFonts w:cs="Arial" w:ascii="Arial" w:hAnsi="Arial"/>
          <w:sz w:val="20"/>
        </w:rPr>
        <w:t>В основе этих умозаключений лежит, в сущности, одна и та же мысль: подлинной оригинальностью, своеобразием, которое дает возможность писателю художественно переосмыслить и добиться полноценных эстетических результатов, обладает лишь жизнь, не заключенная в рамки «правильных», «счастливых» семейных отношений.</w:t>
      </w:r>
    </w:p>
    <w:p>
      <w:pPr>
        <w:pStyle w:val="Normal"/>
        <w:ind w:firstLine="284"/>
        <w:jc w:val="both"/>
        <w:rPr/>
      </w:pPr>
      <w:r>
        <w:rPr>
          <w:rFonts w:cs="Arial" w:ascii="Arial" w:hAnsi="Arial"/>
          <w:sz w:val="20"/>
        </w:rPr>
        <w:t>Действительно, мировая литература знает немало произведений, вполне подтверждающих такое наблюдение, причем, конечно, вовсе нет необходимости, чтобы в числе действующих лиц обязательно фигурировал Дон-Жуан. Подобный подход к семье не ограничивается только литературой: вспомним, что народные сказки, как правило, заканчиваются описанием свадебного пира, но ничего не сообщают конкретного о дальнейшей судьбе героев. Или вот еще один весьма характерный пример: роман Льва Толстого, так и называющийся «Семейное счастье» (1859). Героиня этого произведения рассказывает историю своей любви и замужества, но только до того момента, когда ее «роман» (определение самой рассказчицы), пройдя после свадьбы через периоды страстной любви, а потом отчуждения, охлаждения, благополучно разрешился началом «другой, но уже совершенно иначе счастливой жизни», то есть вступил в период обыкновенного, спокойного, а следовательно, малоинтересного для писателя «семейного счастья». Однако не будем забывать и второй части платоновского парадокса: «...образ семьянина более присущ и известен человечеству». Именно она, как нам кажется, прямо соотносится с содержанием первой повести гоголевского цикла. В «Старосветских помещиках», да и во всем «Миргороде», писатель попытался, на наш взгляд, выступить своего рода защитником самых обычных, хорошо известных человечеству нравственных ценностей перед лицом, наверное, одной из самых могущественных традиций мировой литературы, порой прибегая для этого (как мы постараемся чуть ниже показать) даже к скрытой полемике с одним из общепризнанных шедевров европейской классики.</w:t>
      </w:r>
    </w:p>
    <w:p>
      <w:pPr>
        <w:pStyle w:val="Normal"/>
        <w:ind w:firstLine="284"/>
        <w:jc w:val="both"/>
        <w:rPr/>
      </w:pPr>
      <w:r>
        <w:rPr>
          <w:rFonts w:cs="Arial" w:ascii="Arial" w:hAnsi="Arial"/>
          <w:sz w:val="20"/>
        </w:rPr>
        <w:t>Сам Гоголь, как известно, считал «Старосветских помещиков» лучшей повестью в «Миргороде». А вот мнение другого литературного авторитета и, что характерно, высказанное под впечатлением от реального факта, события действительной жизни. 8 апреля 1842 года у издателя «Отечественных записок» А. А. Краевского умирает жена, и 13 апреля пораженный переживаниями вдовца Белинский сообщает В. П. Боткину. «Вообще горесть его не отчаянная, я даже не умею тебе охарактеризовать ее; но она лучше объяснила мне, почему Гоголь считает «Старосветских помещиков» лучшим своим произведением. И оно, точно, лучшее произведение!» Гоголь утверждает в «Старосветских помещиках» непреходящую ценность любви в жизни человека, обыкновенной, земной любви «после брака», которая «выражается просто» и, не претендуя ни на что исключительное, «видно, что хочет что-то выразить и этим говорит сильнее всех красноречивых тирад». Писатель определил это чувство в повести как привычку - «долгую, медленную, почти бесчувственную». И любовь-привычка оказывается долговечней и значительней «всех сильных порывов, всего вихря наших желаний и кипящих страстей», в чем читатель может убедиться, сравнив любовь Афанасия Ивановича с «бешеной» страстью безымянного юноши из вставной новеллы: тот, потеряв возлюбленную, несколько раз пытался покончить с собой, но всего лишь через год рассказчик встретил его в «многолюдном зале» за карточным столом вместе с «молоденькой женой».</w:t>
      </w:r>
    </w:p>
    <w:p>
      <w:pPr>
        <w:pStyle w:val="Normal"/>
        <w:ind w:firstLine="284"/>
        <w:jc w:val="both"/>
        <w:rPr/>
      </w:pPr>
      <w:r>
        <w:rPr>
          <w:rFonts w:cs="Arial" w:ascii="Arial" w:hAnsi="Arial"/>
          <w:sz w:val="20"/>
        </w:rPr>
        <w:t>Любовь-привычка выдерживает испытание временем и смертью, и именно такая любовь, по Гоголю, вместе с другими «обыкновенными» ценностями, определяющими «низменную буколическую жизнь» обыкновенных людей: добротой, чистосердечием, отзывчивостью - лежит в основе мироустройства, нравственного бытия человечества. И рассказ о любви и смерти Афанасия Ивановича и Пульхерии Ивановны становится, таким образом, нравственным уроком, так же как на протяжении многих веков служит подобным уроком трогательная история Филемона и Бавкиды (рассказанная в «Метаморфозах» Овидия), на сходство с которыми старосветских помещиков прямо указывает повествователь.</w:t>
      </w:r>
    </w:p>
    <w:p>
      <w:pPr>
        <w:pStyle w:val="Normal"/>
        <w:ind w:firstLine="284"/>
        <w:jc w:val="both"/>
        <w:rPr>
          <w:rFonts w:ascii="Arial" w:hAnsi="Arial" w:cs="Arial"/>
          <w:sz w:val="20"/>
        </w:rPr>
      </w:pPr>
      <w:r>
        <w:rPr>
          <w:rFonts w:cs="Arial" w:ascii="Arial" w:hAnsi="Arial"/>
          <w:sz w:val="20"/>
        </w:rPr>
        <w:t>Но ведь именно это столь существенное для гоголевской повести понятие-привычка - было, кажется, дискредитировано в монологе одного из самых возвышенных героев мировой литературы - шекспировского Гамлета. Мы имеем в виду те слова принца датского, обращенные к матери, где дается следующее определение: «Привычка - это чудище, что гложет все чувства...»</w:t>
      </w:r>
      <w:r>
        <w:rPr>
          <w:rStyle w:val="FootnoteCharacters"/>
          <w:rStyle w:val="FootnoteAnchor"/>
          <w:rFonts w:cs="Arial" w:ascii="Arial" w:hAnsi="Arial"/>
          <w:sz w:val="20"/>
        </w:rPr>
        <w:footnoteReference w:id="2"/>
      </w:r>
    </w:p>
    <w:p>
      <w:pPr>
        <w:pStyle w:val="Normal"/>
        <w:ind w:firstLine="284"/>
        <w:jc w:val="both"/>
        <w:rPr/>
      </w:pPr>
      <w:r>
        <w:rPr>
          <w:rFonts w:cs="Arial" w:ascii="Arial" w:hAnsi="Arial"/>
          <w:sz w:val="20"/>
        </w:rPr>
        <w:t>Формула «чудовище-привычка» стала в русской литературе крылатой, и ее, к примеру, приводит критик Аполлон Григорьев в своей статье «Гоголь и его последняя книга» (1847). Да, в сущности, и рецензия С. П. Шевырева на «Миргород» в «Московском наблюдателе» (1835), точнее сказать, то ее место, где критик обрушился на Гоголя за «убийственную мысль о привычке» и потребовал даже «вымарать» ее из повести, диктовалась тем же «гамлетовским» презрением к прозе бытия. Пожалуй, только Белинский в статье «О русской повести и повестях г. Гоголя», несмотря на явное несогласие с этой мыслью, сумел увидеть за ней нечто значительное, во всяком случае, художественно убедительное. «Г-н Гоголь сравнивает, - писал он, - ваше глубокое, человеческое чувство, вашу высокую пламенную страсть с чувством привычки жалкого получеловека и говорит, что его чувство привычки сильнее, глубже и продолжительнее вашей страсти, и вы стоите перед ним, потупя глаза и не зная, что отвечать, как ученик, не знающий урока, перед своим учителем!» Впрочем, судя по уже знакомому нам письму Белинского к В. П. Боткину, спустя семь лет критик несколько изменил отношение и к самой этой мысли.</w:t>
      </w:r>
    </w:p>
    <w:p>
      <w:pPr>
        <w:pStyle w:val="Normal"/>
        <w:ind w:firstLine="284"/>
        <w:jc w:val="both"/>
        <w:rPr/>
      </w:pPr>
      <w:r>
        <w:rPr>
          <w:rFonts w:cs="Arial" w:ascii="Arial" w:hAnsi="Arial"/>
          <w:sz w:val="20"/>
        </w:rPr>
        <w:t>Однако обратимся непосредственно к героям гоголевской повести, которые, по знаменитой характеристике Белинского, «только пили и ели и потом умерли». Прежде всего напомним одно загадочное место из повести, обычно не пользовавшееся особым вниманием критики.</w:t>
      </w:r>
    </w:p>
    <w:p>
      <w:pPr>
        <w:pStyle w:val="Normal"/>
        <w:ind w:firstLine="284"/>
        <w:jc w:val="both"/>
        <w:rPr/>
      </w:pPr>
      <w:r>
        <w:rPr>
          <w:rFonts w:cs="Arial" w:ascii="Arial" w:hAnsi="Arial"/>
          <w:sz w:val="20"/>
        </w:rPr>
        <w:t>После описания идиллической жизни старосветских помещиков повествователь собирается рассказать о «печальном событии, изменившем навсегда жизнь этого мирного уголка», - о смерти Пульхерии Ивановны и о «самом маловажном случае», от которого оно произошло, - историю с бегством и последующим возвращением кошечки. И вот по такому, казалось бы, малозначительному поводу - ибо что такое даже смерть Пульхерии Ивановны для судеб всего остального мира, исключая, конечно, Афанасия Ивановича, - в мерное и мирное повествование вдруг врывается бранный шум истории, полководцы разворачивают войска, между государствами начинаются битвы. И тем самым «старосветская» жизнь Пульхерии Ивановны и Афанасия Ивановича (и даже история с кошечкой - вестницей смерти) словно встает в один ряд с катаклизмами мировой истории, о которых Гоголь рассказывал в статьях из «Арабесок»: ведь «по странному устройству вещей всегда ничтожные причины родили великие события и, наоборот, великие предприятия оканчивались ничтожными следствиями».</w:t>
      </w:r>
    </w:p>
    <w:p>
      <w:pPr>
        <w:pStyle w:val="Normal"/>
        <w:ind w:firstLine="284"/>
        <w:jc w:val="both"/>
        <w:rPr/>
      </w:pPr>
      <w:r>
        <w:rPr>
          <w:rFonts w:cs="Arial" w:ascii="Arial" w:hAnsi="Arial"/>
          <w:sz w:val="20"/>
        </w:rPr>
        <w:t>Далее повествователь начинает приводить примеры, подтверждающие эту мысль. Вот первый из них: «Какой-нибудь завоеватель собирает все силы своего государства, воюет несколько лет, полководцы его прославляются, и наконец все оканчивается приобретением клочка земли, на котором негде посеять картофеля...» «Клочок земли» появился в «Старосветских помещиках» явно неслучайно. В статье «О средних веках» из «Арабесок» Гоголь, говоря о крестовых походах, также обращается к этому образу, попадающему в один ряд с бессмысленной, по Гоголю, троянской войной, описанной в «Илиаде»: «Это не какая-нибудь война за похищенную жену... не кровопролитная битва между двумя алчными властителями за корону или клочок земли...» Возникает он и в статье «Взгляд на составление Малороссии», где, описывая раздоры в России XIII в., когда «ничтожные причины рождали... бесконечные войны» (вновь перекличка с повестью), писатель отмечает: «...брат резал брата за клочок земли...»</w:t>
      </w:r>
    </w:p>
    <w:p>
      <w:pPr>
        <w:pStyle w:val="Normal"/>
        <w:ind w:firstLine="284"/>
        <w:jc w:val="both"/>
        <w:rPr/>
      </w:pPr>
      <w:r>
        <w:rPr>
          <w:rFonts w:cs="Arial" w:ascii="Arial" w:hAnsi="Arial"/>
          <w:sz w:val="20"/>
        </w:rPr>
        <w:t>Но этот же образ ведет и дальше - опять-таки к «Гамлету». Вспомним: принц датский встречает военный отряд норвежцев, идущий походом через его земли во главе с принцем Фортинбрасом. На вопрос, куда направляются солдаты, следует ответ: «...на Польшу». Сразу же отметим, что название этой страны (для Шекспира полуэкзотическое, подчеркивающее трудность задуманного Фортинбрасом военного предприятия) не могло не остановить внимания Гоголя - историка Малороссии.</w:t>
      </w:r>
    </w:p>
    <w:p>
      <w:pPr>
        <w:pStyle w:val="Normal"/>
        <w:ind w:firstLine="284"/>
        <w:jc w:val="both"/>
        <w:rPr>
          <w:rFonts w:ascii="Arial" w:hAnsi="Arial" w:cs="Arial"/>
          <w:sz w:val="20"/>
        </w:rPr>
      </w:pPr>
      <w:r>
        <w:rPr>
          <w:rFonts w:cs="Arial" w:ascii="Arial" w:hAnsi="Arial"/>
          <w:sz w:val="20"/>
        </w:rPr>
        <w:t>Гамлет задает новый вопрос - о цели похода, - на который командир отвеч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казать по правде и без добавлений,</w:t>
      </w:r>
    </w:p>
    <w:p>
      <w:pPr>
        <w:pStyle w:val="Normal"/>
        <w:ind w:firstLine="284"/>
        <w:jc w:val="both"/>
        <w:rPr>
          <w:rFonts w:ascii="Arial" w:hAnsi="Arial" w:cs="Arial"/>
          <w:sz w:val="18"/>
        </w:rPr>
      </w:pPr>
      <w:r>
        <w:rPr>
          <w:rFonts w:cs="Arial" w:ascii="Arial" w:hAnsi="Arial"/>
          <w:sz w:val="18"/>
        </w:rPr>
        <w:t>Нам хочется забрать клочок земли,</w:t>
      </w:r>
    </w:p>
    <w:p>
      <w:pPr>
        <w:pStyle w:val="Normal"/>
        <w:ind w:firstLine="284"/>
        <w:jc w:val="both"/>
        <w:rPr>
          <w:rFonts w:ascii="Arial" w:hAnsi="Arial" w:cs="Arial"/>
          <w:sz w:val="20"/>
        </w:rPr>
      </w:pPr>
      <w:r>
        <w:rPr>
          <w:rFonts w:cs="Arial" w:ascii="Arial" w:hAnsi="Arial"/>
          <w:sz w:val="18"/>
        </w:rPr>
        <w:t>Который только и богат названь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з дальнейших расспросов выясняется также, что польские войска уже ждут на месте противника, чтобы начать битву. Пораженный тем, что «две» тысячи людей И двадцать тысяч золотых не могут Уладить спор об этом пустяке», Гамлет произносит монолог о принце-честолюбце, готовом ради совершенно бессмысленной цели пожертвовать множеством чужих и своей жизнью. Он восхищен действиями Фортинбраса («Истинно велик, Кто не встревожен малою причиной. Но вступит в ярый спор из-за былинки, Когда задета честь») и видит в них упрек собственной нерешительности, стремлению уклониться от мести за убитого отца, забыться в обыкновенной, «растительной» жизни:</w:t>
      </w:r>
    </w:p>
    <w:p>
      <w:pPr>
        <w:pStyle w:val="TextBodyIndent"/>
        <w:rPr>
          <w:rFonts w:ascii="Arial" w:hAnsi="Arial" w:cs="Arial"/>
          <w:sz w:val="20"/>
        </w:rPr>
      </w:pPr>
      <w:r>
        <w:rPr>
          <w:rFonts w:cs="Arial"/>
          <w:sz w:val="20"/>
        </w:rPr>
      </w:r>
    </w:p>
    <w:p>
      <w:pPr>
        <w:pStyle w:val="TextBodyIndent"/>
        <w:rPr>
          <w:sz w:val="18"/>
        </w:rPr>
      </w:pPr>
      <w:r>
        <w:rPr>
          <w:sz w:val="18"/>
        </w:rPr>
        <w:t>Что человек, когда он занят только</w:t>
      </w:r>
    </w:p>
    <w:p>
      <w:pPr>
        <w:pStyle w:val="TextBodyIndent"/>
        <w:rPr>
          <w:sz w:val="18"/>
        </w:rPr>
      </w:pPr>
      <w:r>
        <w:rPr>
          <w:sz w:val="18"/>
        </w:rPr>
        <w:t>Сном и едой? Животное, не больше.</w:t>
      </w:r>
    </w:p>
    <w:p>
      <w:pPr>
        <w:pStyle w:val="TextBodyIndent"/>
        <w:rPr>
          <w:sz w:val="18"/>
        </w:rPr>
      </w:pPr>
      <w:r>
        <w:rPr>
          <w:sz w:val="18"/>
        </w:rPr>
        <w:t>Тот, кто нас создал с мыслью столь обширной,</w:t>
      </w:r>
    </w:p>
    <w:p>
      <w:pPr>
        <w:pStyle w:val="TextBodyIndent"/>
        <w:rPr/>
      </w:pPr>
      <w:r>
        <w:rPr>
          <w:sz w:val="18"/>
        </w:rPr>
        <w:t>Глядящей и вперед и вспять, вложил в нас</w:t>
      </w:r>
    </w:p>
    <w:p>
      <w:pPr>
        <w:pStyle w:val="TextBodyIndent"/>
        <w:rPr>
          <w:sz w:val="18"/>
        </w:rPr>
      </w:pPr>
      <w:r>
        <w:rPr>
          <w:sz w:val="18"/>
        </w:rPr>
        <w:t>Не для того богоподобный разум,</w:t>
      </w:r>
    </w:p>
    <w:p>
      <w:pPr>
        <w:pStyle w:val="TextBodyIndent"/>
        <w:rPr>
          <w:sz w:val="18"/>
        </w:rPr>
      </w:pPr>
      <w:r>
        <w:rPr>
          <w:sz w:val="18"/>
        </w:rPr>
        <w:t>Чтоб праздно плесневел он. То ли это</w:t>
      </w:r>
    </w:p>
    <w:p>
      <w:pPr>
        <w:pStyle w:val="TextBodyIndent"/>
        <w:rPr/>
      </w:pPr>
      <w:r>
        <w:rPr>
          <w:sz w:val="18"/>
        </w:rPr>
        <w:t>Забвенье скотское, иль жалкий навык...</w:t>
      </w:r>
    </w:p>
    <w:p>
      <w:pPr>
        <w:pStyle w:val="Normal"/>
        <w:ind w:firstLine="284"/>
        <w:jc w:val="both"/>
        <w:rPr>
          <w:rFonts w:ascii="Arial" w:hAnsi="Arial" w:cs="Arial"/>
          <w:sz w:val="20"/>
        </w:rPr>
      </w:pPr>
      <w:r>
        <w:rPr>
          <w:rFonts w:cs="Arial" w:ascii="Arial" w:hAnsi="Arial"/>
          <w:sz w:val="20"/>
        </w:rPr>
      </w:r>
    </w:p>
    <w:p>
      <w:pPr>
        <w:pStyle w:val="TextBodyIndent"/>
        <w:rPr/>
      </w:pPr>
      <w:r>
        <w:rPr/>
        <w:t>Можно подумать, что Гоголь держал перед глазами этот монолог во время работы над «Старосветскими помещиками» - так много здесь общего. Ведь в первой повести «Миргорода» также говорится о забвении «страстей, желаний и... неспокойных порождений злого духа, возмущающих мир», когда попадаешь в тихую обитель старосветских помещиков. Они как будто действительно заняты «только сном и едой» и не помышляют о «кровавых» подвигах духа, а в конце монолога Гамлет призывает свою мысль теперь, после встречи с норвежцами, быть «в крови». Не «забыл» датский принц и на этот раз о привычке, «жалком навыке». И, словно продолжая поток самообличений шекспировского героя, критика «Старосветских помещиков» тоже обрушилась на «всю гадость этой жизни, животной, уродливой, карикатурной» (Белинский).</w:t>
      </w:r>
    </w:p>
    <w:p>
      <w:pPr>
        <w:pStyle w:val="Normal"/>
        <w:ind w:firstLine="284"/>
        <w:jc w:val="both"/>
        <w:rPr/>
      </w:pPr>
      <w:r>
        <w:rPr>
          <w:rFonts w:cs="Arial" w:ascii="Arial" w:hAnsi="Arial"/>
          <w:sz w:val="20"/>
        </w:rPr>
        <w:t>Словом, в своей повести Гоголь подошел к вопросу о смысле человеческого существования с точки зрения, явно противоречащей тем нравственным категориям, которые определяют судьбу и духовные искания многих героев западноевропейской литературы и прежде всего шекспировских. «Герои Шекспира, - совершенно справедливо писал в своей «Эстетике Возрождения» философ нашего времени А. Ф. Лосев, - показывают, как возрожденческий индивидуализм... обнаруживает свою собственную недостаточность, свою собственную невозможность и свою трагическую обреченность». И далее: «...всякая такая личность-титан в своем безудержном самоутверждении хочет решительно все на свете покорить себе».</w:t>
      </w:r>
    </w:p>
    <w:p>
      <w:pPr>
        <w:pStyle w:val="Normal"/>
        <w:ind w:firstLine="284"/>
        <w:jc w:val="both"/>
        <w:rPr/>
      </w:pPr>
      <w:r>
        <w:rPr>
          <w:rFonts w:cs="Arial" w:ascii="Arial" w:hAnsi="Arial"/>
          <w:sz w:val="20"/>
        </w:rPr>
        <w:t>Конечно, мировая литература знает и другую традицию, которая защищает полноценный смысл простой жизни обыкновенного, скромного человека, протекающей обычно на фоне первозданной природы. Но характерно, что в тех же «Метаморфозах» Овидия описание смиренного существования Филемона и Бавкиды (с которыми, напомним, сравнивает своих старосветских помещиков Гоголь) выглядит чуть ли не инородным вкраплением в этой насыщенной бурными событиями, страстями и страданиями «непрерывной песне». Да и вообще идиллический патриархальный идеал постоянно вытесняется из литературы, отступая под натиском энергичного героя-индивидуалиста (возрожденческого, романтического, буржуазного ли толка). Весьма знаменательный в этом смысле эпизод имеется во второй части гетевского «Фауста», где рассказывается о гибели смотрителя маяка Филемона и его верной жены Бавкиды (вместе со странником, пришедшим к старикам поблагодарить за свое спасение) по прямой вине Фауста, занятого осуществлением утопического проекта, призванного осчастливить человечество. Идиллия с ее патриархальной философией неминуемо должна быть уничтожена в ходе прогресса во имя торжества разума - таков смысл этого эпизода. Со всем этим никак не может согласиться Гоголь. Подход русского писателя к проблеме достаточно ясен: если человек живет напряженной интеллектуальной жизнью, «страстями и желаньями», но его мысль, пусть самая талантливая и яркая, ведет, в конечном счете, к разрушению нравственных основ мироздания, тогда он порочен. И наоборот, любая, совсем обыкновенная, «пошлая» жизнь, не знающая сокрушительных порывов мысли и духа, поиска новых истин и значений, но следующая законам любви и добра, таит в себе за скромной, «низменной» оболочкой высокий нравственный смысл, без которого все человечество, включая и толпу и гениев, обречено на гибель.</w:t>
      </w:r>
    </w:p>
    <w:p>
      <w:pPr>
        <w:pStyle w:val="Normal"/>
        <w:ind w:firstLine="284"/>
        <w:jc w:val="both"/>
        <w:rPr/>
      </w:pPr>
      <w:r>
        <w:rPr>
          <w:rFonts w:cs="Arial" w:ascii="Arial" w:hAnsi="Arial"/>
          <w:sz w:val="20"/>
        </w:rPr>
        <w:t>Гамлетовский монолог имеет прямое отношение и ко второй повести «Миргорода». Ведь нравственная сущность битв и побед, смертей и поражений измеряется в «Тарасе Бульбе» ценностями много высшими, чем сама война, тем более война из-за честолюбия. Не случайно Гоголь в статьях из «Арабесок» так часто сравнивает между собой различные войны и выносит каждой из них свой приговор: бессмысленна и безнравственна троянская война «за похищенную жену», война за обладание властью или территорией. Но война может стать высоконравственной, когда она «дело общее», народное, когда «смерть за други своя» является подвигом и жертвой, приносящей «много плода» и связывающей прошлые и грядущие поколения великой общностью исторической судьбы отечества. «Это целая нация, которой терпение уже переполнилось, поднялась мстить за оскорбленные права свои, за униженную религию свою и обычай... за все, в чем считал себя оскорбленным угнетенный народ».</w:t>
      </w:r>
    </w:p>
    <w:p>
      <w:pPr>
        <w:pStyle w:val="Normal"/>
        <w:ind w:firstLine="284"/>
        <w:jc w:val="both"/>
        <w:rPr/>
      </w:pPr>
      <w:r>
        <w:rPr>
          <w:rFonts w:cs="Arial" w:ascii="Arial" w:hAnsi="Arial"/>
          <w:sz w:val="20"/>
        </w:rPr>
        <w:t>Мир «Тараса Бульбы» поражает своей грандиозностью, исполинским размахом, количеством названных по именам и неназванных героев, которые все время находятся в движении, пересекая необъятные степные пространства на конях, повозках, пешими. Эти массы людей просто не смогли бы поместиться в тесных пределах усадьбы Афанасия Ивановича и Пульхерии Ивановны, мал им оказался бы и Миргород двух Иванов, да и какой бы круг пришлось очертить около себя казакам, приди им нужда защищаться сообща от бесовского наваждения. Словом, куда как просторнее в «Тарасе Бульбе», чем в остальных повестях «Миргорода», куда как значительнее, «колоссальнее», по излюбленному гоголевскому слову, все происходящее в нем.</w:t>
      </w:r>
    </w:p>
    <w:p>
      <w:pPr>
        <w:pStyle w:val="Normal"/>
        <w:ind w:firstLine="284"/>
        <w:jc w:val="both"/>
        <w:rPr/>
      </w:pPr>
      <w:r>
        <w:rPr>
          <w:rFonts w:cs="Arial" w:ascii="Arial" w:hAnsi="Arial"/>
          <w:sz w:val="20"/>
        </w:rPr>
        <w:t>И вся эта огромная энергия, свободно распространяющаяся во все копны повести, вся эта мощь пространства и времени, не терпящая никаких, в том числе и хронологических (мы имеем в виду известные «исторические ошибки» в «Тарасе») ограничений, все эти несокрушимые, могучие характеры, идущие и в ненависти и в любви до конца, «неслыханного и невозможного для другого» (а ведь так сказано в повести даже про изменника Андрия), заставили уже первых критиков «Тараса Бульбы» говорить о повести как о выдающемся образце эпического жанра. Вот что писал о ней, например, Белинский: «...«Тарас Бульба» есть отрывок, эпизод из великой эпопеи жизни целого народа. Если в наше время возможна гомерическая эпопея, то вот вам ее высочайший образец, идеал и прототип!»</w:t>
      </w:r>
    </w:p>
    <w:p>
      <w:pPr>
        <w:pStyle w:val="Normal"/>
        <w:ind w:firstLine="284"/>
        <w:jc w:val="both"/>
        <w:rPr/>
      </w:pPr>
      <w:r>
        <w:rPr>
          <w:rFonts w:cs="Arial" w:ascii="Arial" w:hAnsi="Arial"/>
          <w:sz w:val="20"/>
        </w:rPr>
        <w:t>Эпическая природа гоголевской повести безусловна, но столь же безусловно, что ее нравственную основу составляют те же ценности, что и в остальных повестях «Миргорода». И рядом с ними вновь встает любовь. Ответ Гоголя вполне однозначен: любовь Андрия к прекрасной полячке безнравственна, ибо нельзя даже за самое возвышенное, всепоглощающее чувство отдать отца, брата, мать, отчизну, «все, что ни есть на земле». Характерно в этом смысле, что «неотразимо победоносная» красота панночки из «Тараса Бульбы» («смех придавал сверкающую силу ее ослепительной красоте», - пишет Гоголь) порой явственно напоминает «такую страшную, сверкающую красоту» панночки-ведьмы из «Вия»: у обеих героинь те же «длинные, как стрелы, ресницы», та же «густая роскошная коса», «чело, прекрасное, нежное, как снег» и т. п.</w:t>
      </w:r>
    </w:p>
    <w:p>
      <w:pPr>
        <w:pStyle w:val="Normal"/>
        <w:ind w:firstLine="284"/>
        <w:jc w:val="both"/>
        <w:rPr/>
      </w:pPr>
      <w:r>
        <w:rPr>
          <w:rFonts w:cs="Arial" w:ascii="Arial" w:hAnsi="Arial"/>
          <w:sz w:val="20"/>
        </w:rPr>
        <w:t>«Вий» - это повесть об испытании веры, духовной стойкости человека перед лицом всех враждебных, темных сил мира. Хома без особого труда справляется с ведьмой, пока он с нею один на один, но стоит той позвать себе на помощь «несметную силу чудовищ» и самого Вия, как он забывает все свои «заклятья и молитвы» и погибает. И не так уж бессмысленно заключение «философа Горобця» о гибели «знатного человека» Хомы: «А я знаю, почему пропал он: оттого, что побоялся. А если бы не боялся, то бы ведьма ничего не могла бы с ним сделать».</w:t>
      </w:r>
    </w:p>
    <w:p>
      <w:pPr>
        <w:pStyle w:val="Normal"/>
        <w:ind w:firstLine="284"/>
        <w:jc w:val="both"/>
        <w:rPr/>
      </w:pPr>
      <w:r>
        <w:rPr>
          <w:rFonts w:cs="Arial" w:ascii="Arial" w:hAnsi="Arial"/>
          <w:sz w:val="20"/>
        </w:rPr>
        <w:t>Однако вернемся к примерам о «великом» и «ничтожном» из «Старосветских помещиков» - они еще не исчерпаны. После примера с «клочком земли», из-за которого воюют полководцы, следует и другой: «...а иногда, напротив, два какие-нибудь колбасника двух городов подерутся между собой за вздор, и ссора объемлет наконец города, йотом села и деревни, а там и целое государство». Этому образу соответствует в «Арабесках» столь же яркая картина бессмысленной вражды, когда «жители двух соседних уделов, родственники между собою, готовы были каждую минуту восстать друг против друга с яростью волков... кто был сегодня друг, тот завтра делался неприятелем».</w:t>
      </w:r>
    </w:p>
    <w:p>
      <w:pPr>
        <w:pStyle w:val="Normal"/>
        <w:ind w:firstLine="284"/>
        <w:jc w:val="both"/>
        <w:rPr/>
      </w:pPr>
      <w:r>
        <w:rPr>
          <w:rFonts w:cs="Arial" w:ascii="Arial" w:hAnsi="Arial"/>
          <w:sz w:val="20"/>
        </w:rPr>
        <w:t>Не правда ли, так и кажется, что из-за этих вроде бы «немецких» («колбасники») строк, постепенно появятся два совершенно «миргородских» героя, у одного из которых голова напоминала редьку хвостом вверх, у другого - хвостом вниз. Словом, перед нами предстанут уже герои «Повести о том, как поссорился Иван Иванович с Иваном Никифоровичем», хотя за давностью времени уже и не помнящие своего родства, но остающиеся двумя Иванами, способными «за вздор» «восстать друг против друга», разрушить «товарищество» и навсегда потерять свои души. Таким образом, герои «Миргорода» проходят, по воле автора, через испытания (временем, смертью, любовью, страхом и т. д.) основных человеческих ценностей: любви, веры, верности, дружбы, всего, «что ни есть на земле». Простые нравственные истины определяют, по Гоголю, смысл любой человеческой жизни, и они будут необходимы человечеству, пока стоит мир. И «Миргород» - не только сборник повестей о прошлом, а объединенная общим идеалом книга для будущего, обращенная не только к каждому, но и ко всем вместе.</w:t>
      </w:r>
    </w:p>
    <w:p>
      <w:pPr>
        <w:pStyle w:val="Heading6"/>
        <w:ind w:firstLine="284"/>
        <w:rPr/>
      </w:pPr>
      <w:r>
        <w:rPr/>
        <w:t>В. М. Гуминский</w:t>
      </w:r>
    </w:p>
    <w:sectPr>
      <w:footerReference w:type="default" r:id="rId3"/>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Здесь и далее перевод М. Лозинско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right"/>
      <w:outlineLvl w:val="2"/>
    </w:pPr>
    <w:rPr>
      <w:rFonts w:ascii="Arial" w:hAnsi="Arial" w:cs="Arial"/>
      <w:i/>
      <w:iCs/>
      <w:sz w:val="18"/>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i/>
      <w:iCs/>
      <w:sz w:val="18"/>
    </w:rPr>
  </w:style>
  <w:style w:type="paragraph" w:styleId="Heading5">
    <w:name w:val="Heading 5"/>
    <w:basedOn w:val="Normal"/>
    <w:next w:val="Normal"/>
    <w:qFormat/>
    <w:pPr>
      <w:keepNext w:val="true"/>
      <w:numPr>
        <w:ilvl w:val="4"/>
        <w:numId w:val="1"/>
      </w:numPr>
      <w:ind w:firstLine="284"/>
      <w:jc w:val="both"/>
      <w:outlineLvl w:val="4"/>
    </w:pPr>
    <w:rPr>
      <w:rFonts w:ascii="Arial" w:hAnsi="Arial" w:cs="Arial"/>
      <w:i/>
      <w:iCs/>
      <w:sz w:val="20"/>
    </w:rPr>
  </w:style>
  <w:style w:type="paragraph" w:styleId="Heading6">
    <w:name w:val="Heading 6"/>
    <w:basedOn w:val="Normal"/>
    <w:next w:val="Normal"/>
    <w:qFormat/>
    <w:pPr>
      <w:keepNext w:val="true"/>
      <w:numPr>
        <w:ilvl w:val="5"/>
        <w:numId w:val="1"/>
      </w:numPr>
      <w:ind w:firstLine="284"/>
      <w:jc w:val="right"/>
      <w:outlineLvl w:val="5"/>
    </w:pPr>
    <w:rPr>
      <w:rFonts w:ascii="Arial" w:hAnsi="Arial" w:cs="Arial"/>
      <w:i/>
      <w:iCs/>
      <w:sz w:val="20"/>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1:00Z</dcterms:created>
  <dc:creator>Александр Ноздрачев</dc:creator>
  <dc:description/>
  <dc:language>en-US</dc:language>
  <cp:lastModifiedBy>Александр Ноздрачев</cp:lastModifiedBy>
  <dcterms:modified xsi:type="dcterms:W3CDTF">2007-10-26T07:32:00Z</dcterms:modified>
  <cp:revision>10</cp:revision>
  <dc:subject/>
  <dc:title>Предисловие</dc:title>
</cp:coreProperties>
</file>